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eometry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t 4 ~ Measuring in 2-D and 3-D</w:t>
      </w:r>
    </w:p>
    <w:p>
      <w:pPr>
        <w:pStyle w:val="Normal"/>
        <w:rPr>
          <w:b/>
          <w:b/>
        </w:rPr>
      </w:pPr>
      <w:r>
        <w:rPr>
          <w:b/>
        </w:rPr>
        <w:t>*Geometry Website – http://evergreengeometry.wikispaces.com*</w:t>
      </w:r>
    </w:p>
    <w:tbl>
      <w:tblPr>
        <w:tblW w:w="11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90"/>
        <w:gridCol w:w="2727"/>
        <w:gridCol w:w="2943"/>
        <w:gridCol w:w="2970"/>
        <w:gridCol w:w="81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Goa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ssign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 and 5-2</w:t>
            </w:r>
          </w:p>
          <w:p>
            <w:pPr>
              <w:pStyle w:val="Normal"/>
              <w:rPr/>
            </w:pPr>
            <w:r>
              <w:rPr/>
              <w:t>Exploring Polygon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79 and 80 #1-7 odd; 10-16 even; 19-23 od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5 and 5-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276 #1-13 od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; 5-2; 5-5; 5-6 ~ Exploring Polygons through a Martian Part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80 #11, 13, 17, 25, 26</w:t>
            </w:r>
          </w:p>
          <w:p>
            <w:pPr>
              <w:pStyle w:val="Normal"/>
              <w:rPr/>
            </w:pPr>
            <w:r>
              <w:rPr/>
              <w:t>Pg. 252 #25-27</w:t>
            </w:r>
          </w:p>
          <w:p>
            <w:pPr>
              <w:pStyle w:val="Normal"/>
              <w:rPr/>
            </w:pPr>
            <w:r>
              <w:rPr/>
              <w:t>Pg. 271 #9, 22, 23</w:t>
            </w:r>
          </w:p>
          <w:p>
            <w:pPr>
              <w:pStyle w:val="Normal"/>
              <w:rPr/>
            </w:pPr>
            <w:r>
              <w:rPr/>
              <w:t>Pg. 276 #15-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 to Polyhedron Proje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; 5-7; 5-8 ~ Exploring Circl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99 #1-3, 9, 23, 32, 36</w:t>
            </w:r>
          </w:p>
          <w:p>
            <w:pPr>
              <w:pStyle w:val="Normal"/>
              <w:rPr/>
            </w:pPr>
            <w:r>
              <w:rPr/>
              <w:t>Pg. 282 #11, 19-23</w:t>
            </w:r>
          </w:p>
          <w:p>
            <w:pPr>
              <w:pStyle w:val="Normal"/>
              <w:rPr/>
            </w:pPr>
            <w:r>
              <w:rPr/>
              <w:t>Pg. 288 #13, 15, 19, 21, 24, 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in finding sources online and at the library to answer your research ques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; 5-7; 5-8 ~ Exploring Circl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99 #1-3, 9, 23, 32, 36</w:t>
            </w:r>
          </w:p>
          <w:p>
            <w:pPr>
              <w:pStyle w:val="Normal"/>
              <w:rPr/>
            </w:pPr>
            <w:r>
              <w:rPr/>
              <w:t>Pg. 282 #11, 19-23</w:t>
            </w:r>
          </w:p>
          <w:p>
            <w:pPr>
              <w:pStyle w:val="Normal"/>
              <w:rPr/>
            </w:pPr>
            <w:r>
              <w:rPr/>
              <w:t>Pg. 288 #13, 15, 19, 21, 24, 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; 5-7; 5-8 ~ Exploring Circl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99 #1-3, 9, 23, 32, 36</w:t>
            </w:r>
          </w:p>
          <w:p>
            <w:pPr>
              <w:pStyle w:val="Normal"/>
              <w:rPr/>
            </w:pPr>
            <w:r>
              <w:rPr/>
              <w:t>Pg. 282 #11, 19-23</w:t>
            </w:r>
          </w:p>
          <w:p>
            <w:pPr>
              <w:pStyle w:val="Normal"/>
              <w:rPr/>
            </w:pPr>
            <w:r>
              <w:rPr/>
              <w:t>Pg. 288 #13, 15, 19, 21, 24, 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: Space Figures and Nets with dimensional analysis</w:t>
            </w:r>
          </w:p>
          <w:p>
            <w:pPr>
              <w:pStyle w:val="Normal"/>
              <w:rPr/>
            </w:pPr>
            <w:r>
              <w:rPr/>
              <w:t>6-2: Surface Area of Prisms and Cylinder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 Wksht</w:t>
            </w:r>
          </w:p>
          <w:p>
            <w:pPr>
              <w:pStyle w:val="Normal"/>
              <w:rPr/>
            </w:pPr>
            <w:r>
              <w:rPr/>
              <w:t xml:space="preserve">Pg. 307 #6-18 ev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. 312 #3, 6, 9, 11, 15, 16, 17, 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inue gathering researc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: Surface Area of Pyramids and Con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tional #28-37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g. 319 #7, 8, 12, 16, 17, 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e an outline that provides answers to your research ques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ment problems given in clas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poin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/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 Volum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327 #5-8,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 outline and start rough draft (make sure all research questions are answered in at least 2 paragraph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3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IT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5: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6: SA and Volume of Spher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334 #12, 20-23</w:t>
            </w:r>
          </w:p>
          <w:p>
            <w:pPr>
              <w:pStyle w:val="Normal"/>
              <w:rPr/>
            </w:pPr>
            <w:r>
              <w:rPr/>
              <w:t>Pg. 341 #8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on Rough Dra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: Composite 3-D figu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ng Soon…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k on Rough Dra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/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Wrap-Up at end of each chapter; Practice Tes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h Draft Due 12/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-Up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 – Up for sections covered (see Lesson colum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 Draft Due 12/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loc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: Demonstrating Mastery of Unit 1-4 materia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ne </w:t>
            </w: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 Polyhedron construction (have net drawn before next class and bring all supplies needed to clas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r Editing and</w:t>
            </w:r>
          </w:p>
          <w:p>
            <w:pPr>
              <w:pStyle w:val="Normal"/>
              <w:rPr/>
            </w:pPr>
            <w:r>
              <w:rPr/>
              <w:t>Project Work Day: Constructing Polyhedron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ction and Two Paragraphs due 12/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Work Day: Constructing Polyhedron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nstruction and Two Paragraphs due 12/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DW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Work Day: Constructing Polyhedron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struction and Two Paragraphs due 12/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6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* If you are absent, you must make up all problems from the “Think and Discuss” and “Work Together” Sections (in the textbook) in addition to the Lesson Assignment/Project Assignment for the day you missed!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08:00Z</dcterms:created>
  <dc:creator>Rachel Livengood</dc:creator>
  <dc:description/>
  <cp:keywords/>
  <dc:language>en-US</dc:language>
  <cp:lastModifiedBy>user</cp:lastModifiedBy>
  <cp:lastPrinted>2009-11-12T08:56:00Z</cp:lastPrinted>
  <dcterms:modified xsi:type="dcterms:W3CDTF">2010-11-18T21:42:00Z</dcterms:modified>
  <cp:revision>15</cp:revision>
  <dc:subject/>
  <dc:title>Algebra</dc:title>
</cp:coreProperties>
</file>